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054327524"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397843133"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515200278"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185840321"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714989300"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